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</w:rPr>
        <w:t>Příloha č. 3: Seznámení zhotovitelů s Plánem BOZP – odsouhlasení a podpi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otvrzení o převzetí a odsouhlasení Plánu BOZP a o dalších náležitostech pro bezpečné provádění stavby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avba: „</w:t>
      </w:r>
      <w:r>
        <w:rPr>
          <w:rFonts w:cs="Cambria" w:ascii="Cambria" w:hAnsi="Cambria"/>
          <w:b/>
          <w:sz w:val="20"/>
          <w:szCs w:val="20"/>
        </w:rPr>
        <w:t>VD Karolinka – oprava dlažeb a vývaru u LG“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Zhotovitel stavebních prací (název firmy, IČ, sídlo):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XXX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sah dodávky: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Hlavní zhotovitel stavby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toupený odpovědnou osobou (jméno, příjmení, funkce, mobil, e-mail)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XXX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tvrzuje svým podpisem převzetí a odsouhlasení Plánu BOZP na staveništi pro výše uvedenou stavbu a dále potvrzuje, ž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  <w:sz w:val="20"/>
          <w:szCs w:val="20"/>
        </w:rPr>
        <w:t>před zahájením stavebních prací seznámí TDS s technologickými postupy stavebních prací, které bude provádět, s riziky, spojenými s prováděním těchto prací a s návrhy opatření na jejich minimaliza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eprodleně po uzavření SoD se subdodavatelem prací pro výše uvedenou stavbu předá TDS informace o subdodavateli (kontakt na odpovědnou osobu, věcný a časový rozsah subdodávky) a další informace, týkají se BOZP, které od subdodavatele obdržel (informace o rizicích, technologický postup prací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rFonts w:cs="Cambria" w:ascii="Cambria" w:hAnsi="Cambria"/>
          <w:sz w:val="20"/>
          <w:szCs w:val="20"/>
        </w:rPr>
        <w:t>po celou dobu provádění prací na staveništi bude spolupracovat s TDS, poskytovat mu součinnost při plnění jeho povinností, plnit opatření k zajištění bezpečné práce, uvedená v Plánu BOZP a v zápisech z kontrolních dnů a kontrol TDS na staveništi, toto garantuje i pro všechny svoje subdodavatele, kteří budou pracovat na stavb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řed zahájením stavebních prací seznámí s obsahem Plánu BOZP svoje zaměstnance, kteří budou práce provádět, vedoucí práce případných subdodavatelů a fyzické osoby, pracující na staveniš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avební práce bude provádět v souladu s požadavky projektové dokumentace a předaného Plánu BOZP na staveniš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rFonts w:cs="Cambria" w:ascii="Cambria" w:hAnsi="Cambria"/>
          <w:sz w:val="20"/>
          <w:szCs w:val="20"/>
        </w:rPr>
        <w:t>všichni zaměstnanci a fyzické osoby, kteří budou provádět práce na staveništi, jsou k práci zdravotně a odborně způsobilí, mají platné zdravotní prohlídky v rozsahu kategorizací prací a na vyžádání je schopen je neprodleně předložit a stejné podmínky garantuje i pro všechny svoje subdodavatele, kteří budou pracovat na stavb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rFonts w:cs="Cambria" w:ascii="Cambria" w:hAnsi="Cambria"/>
          <w:sz w:val="20"/>
          <w:szCs w:val="20"/>
        </w:rPr>
        <w:t>všichni zaměstnanci a fyzické osoby, kteří budou provádět práce na staveništi, jsou proškoleni z BOZP a PO a stejné podmínky garantuje i pro všechny svoje subdodavatele, kteří budou pracovat na stavb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rFonts w:cs="Cambria" w:ascii="Cambria" w:hAnsi="Cambria"/>
          <w:sz w:val="20"/>
          <w:szCs w:val="20"/>
        </w:rPr>
        <w:t>veškeré stroje, strojní zařízení, elektrické nářadí, elektrické prodlužovací kabely a zařízení jsou v dobrém technickém stavu, odpovídají příslušným ČSN a ČSN EN normám a všechny tyto stroje, strojní zařízení, elektrické nářadí, e elektrické prodlužovací kabely a zařízení jsou podrobovány pravidelnému servisu v souladu s doporučenými lhůtami výrobce a dle platných ČSN a ČSN EN norem; na vyžádání je schopen doklady o platných revizích neprodleně předložit. Stejné podmínky garantuje i pro všechny svoje subdodavatele, kteří budou pracovat na stavbě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Kontakty na osob</w:t>
      </w:r>
      <w:r>
        <w:rPr/>
        <w:t>y zhotovitele, působící na stavbě: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914"/>
        <w:gridCol w:w="1488"/>
        <w:gridCol w:w="3256"/>
      </w:tblGrid>
      <w:tr>
        <w:trPr>
          <w:trHeight w:val="3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méno a příjmen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bil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e-mail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um:</w:t>
        <w:tab/>
        <w:tab/>
        <w:tab/>
        <w:tab/>
        <w:tab/>
        <w:t>Podpis odpovědné osoby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8080"/>
      <w:u w:val="single"/>
    </w:rPr>
  </w:style>
  <w:style w:type="character" w:styleId="UnresolvedMention">
    <w:name w:val="Unresolved Mention"/>
    <w:qFormat/>
    <w:rPr>
      <w:color w:val="808080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50:00Z</dcterms:created>
  <dc:creator>František Parák</dc:creator>
  <dc:description/>
  <cp:keywords/>
  <dc:language>en-US</dc:language>
  <cp:lastModifiedBy>Ondřej Netušil</cp:lastModifiedBy>
  <cp:lastPrinted>2021-02-15T07:18:00Z</cp:lastPrinted>
  <dcterms:modified xsi:type="dcterms:W3CDTF">2023-03-20T12:33:00Z</dcterms:modified>
  <cp:revision>10</cp:revision>
  <dc:subject/>
  <dc:title>Potvrzení o převzetí a odsouhlasení Plánu BOZP a o dalších náležitostech pro bezpečné provádění stavby</dc:title>
</cp:coreProperties>
</file>